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26/5/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__________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03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576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last scrum meet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Shawn has finished the first stages of sound capture. </w:t>
            </w:r>
          </w:p>
          <w:p>
            <w:pPr>
              <w:pStyle w:val="NormalWeb"/>
              <w:rPr/>
            </w:pPr>
            <w:r>
              <w:rPr/>
              <w:t xml:space="preserve">Notes are coming up on screen from the first 4 frets of the guitar. </w:t>
            </w:r>
          </w:p>
          <w:p>
            <w:pPr>
              <w:pStyle w:val="NormalWeb"/>
              <w:rPr/>
            </w:pPr>
            <w:r>
              <w:rPr/>
              <w:t>Finshed xml coding for database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urther Database design discussions</w:t>
            </w:r>
          </w:p>
          <w:p>
            <w:pPr>
              <w:pStyle w:val="NormalWeb"/>
              <w:rPr/>
            </w:pPr>
            <w:r>
              <w:rPr/>
              <w:t>Have been discussing the way to word our elevator pitch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Lost our audacious business competition to some lame ideas!!!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Meet up with Ryan from audacious about feedback from competition and next big business plan competition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next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Henry will finish the lesson overview.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Start looking at the documentation needed for iteration 2 deadlin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Wiki update and upload </w:t>
              <w:br/>
              <w:t>(scrums and all documents)</w:t>
              <w:br/>
              <w:br/>
              <w:t>Interface design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Start designing the pedal prototype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idi work</w:t>
              <w:br/>
              <w:t>Database design</w:t>
              <w:br/>
              <w:t>Lesson work</w:t>
              <w:br/>
              <w:t>Complex number research</w:t>
              <w:br/>
              <w:t>Operator overloading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ifferences between C# and C++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Lack of information about using musicXML to generate the midi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0:03:00Z</dcterms:created>
  <dc:creator>dlopez</dc:creator>
  <dc:description/>
  <cp:keywords/>
  <dc:language>en-US</dc:language>
  <cp:lastModifiedBy>default-user</cp:lastModifiedBy>
  <cp:lastPrinted>2006-02-13T16:46:00Z</cp:lastPrinted>
  <dcterms:modified xsi:type="dcterms:W3CDTF">2009-06-02T00:06:00Z</dcterms:modified>
  <cp:revision>3</cp:revision>
  <dc:subject/>
  <dc:title>Plan for Otago Polytechnic visit</dc:title>
</cp:coreProperties>
</file>